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tract from the RTTY source cod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usage.  RTTY is provided on a limited-suppo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customers, when used with the NC/Con and othe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tty - Connect a tty to a remote TC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tty [-dhw] tty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tty attaches the master side of a named pseud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a T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is most often useful to allow a TCP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ort to appear as a local tty on som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[0-9]</w:t>
        <w:tab/>
        <w:t>Wait for data to be written to the slav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pseudo tty before opening the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pen the connection and sleep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conds [0-9] before writing the data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d</w:t>
        <w:tab/>
        <w:t>Daemonize.  A detached child process i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perform the program function, ign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h</w:t>
        <w:tab/>
        <w:t>Hold the tty open so "stty"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isrupted and EOF's are not sent when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is lo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q</w:t>
        <w:tab/>
        <w:t>Quit after one session is complete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rogram loops to handle multi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s</w:t>
        <w:tab/>
        <w:t>Suppress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w</w:t>
        <w:tab/>
        <w:t>Wait for data to be written to the tty 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ecuting the r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-x</w:t>
        <w:tab/>
        <w:t>Output debugging information.  Specify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wice produces even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ty</w:t>
        <w:tab/>
        <w:t>The name of a local pseudo tty (eg ttyq0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ost</w:t>
        <w:tab/>
        <w:t>A host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ort</w:t>
        <w:tab/>
        <w:t>Decimal TCP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associate "ttypf" with the dedicated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nnected to (DigiBoard NC/Con-16) node ncx, po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tty -dh ttypf ncx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associate "ttysf" with a dial-in/dial-out (type 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em attached to (DigiBoard NC/Con-16) node nccon por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tty -1d ttysf nccon 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/CON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/Con provides two ranges of TCP/IP servic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nect to from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1 - 2099</w:t>
        <w:tab/>
        <w:t>Tel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1 - 2199</w:t>
        <w:tab/>
        <w:t>Raw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 made to any 20XX port uses the Telne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full Telnet compatibility.  You would use the 2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n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myfile | telnet nccon-nodenam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 to any 21XX service is a raw connection, pas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data at all times.  This is useful with the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scribed elsewhere, and for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digits in each number say wha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two digits are 01 - 16, the port mak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s 1-16.  Otherwise the last two digit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group number, as configured with "set port group=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NC/Con ports are configured with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y work like a telephone "hunt group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empted connection goes to the lowest numer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can currently accept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hosing the wrong range of servi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g 20xx instead of 21xx) is a commo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/CON "set port"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=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port that ignores DCD.  All outgoing conn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termi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D, RD, and GND connections are needed, making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re up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=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port supporting DTR and DCD supporting a modem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all input until DCD appears.  Then flush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2 seconds to discard messages like RING and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pawns a login or attempt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DCD drops, the NC/Con drops DTR,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, and any user is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logs out, or (on an auto-connect port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ystem drops the connection, DTR is dropped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device that ignores DCD.  Any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until an outgoing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device is called prn for printer, it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neral purpose output connection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=m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device with full DTR/DC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n outgoing connection is made, DTR remains low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em from answering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outgoing connection succeeds, DT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of DCD is ignored, except that a high-to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of DCD closes the connection, and drops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=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directional device for use with both bidirec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dle, leaves DTR high so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TR goes high when the device is idle, it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connection, and acts like a "min" dev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oes id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outgoing connection succeeds when the device is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witches into outgoing mode and acts like a "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until the connectio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"term" and "prn" devices, only TD, RD and G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nt in the RS232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odems with "min", "mout" and "mio" devices, TD,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, DTR and GND should always be wired i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dern multi-speed, data compressing mod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lso want to wire RTS and CT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a modem device drops DTR, DTR remains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econds to assure a clean modem disconn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flushed to discard DISCONNECT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in, and why its important with 8/10 pin RJ-45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front panel IFC and OFC lites indicat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lnext character (ctrl v by default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cape software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dev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example: pr myfile | telnet ncx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H example: pr myfile | rsh nc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use ONLCR to convert NL to CR/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use TAB3 to expand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at you must configure software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most cases, or the printer will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that use hardware flow control use DT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Hence DTR from the printer must be wir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n the NC/Con (usually CTS or DCD)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printers use Printer Busy (pin 1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ts desireable to configure modems to be b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v=mio) although if desired they may also be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nly (dev=min) or output only (dev=m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wire TD, RD, DCD, DTR and GND in the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modem is configured so DCD goes high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onnection is received.  (AT &amp;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modem is configured to answer the ph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TR is high, and to drop the line when DTR goe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S0=1 &amp;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in bidirectional mode, the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the modem should be configured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and the modem should be configured to rese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each time DTR is dropped. (AT &amp;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/Con cannot switch the serial line baud rat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kind of connection made, so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o lock the serial line speed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he modem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more than 8 modems at 57600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ad the input capacity of the NC/Con. 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aving this problem, drop the line speed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it is best to always use hardware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lines, and leave software flow control off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and XMODEM protocols send all 256 characters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not work with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any modems have external or internal jum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normal operation of DTR, DCD, RTS and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this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watch the lites on the NC/Con front panel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modem operation.  In particular verify that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 when the modem is not connected. 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oes not answer the phone when DTR is low, and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CU and UUCP to dial out on the NC/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works by associating a particular pseudo tty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ort or port "group" on the NC/Con. 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then acts enough like a regular port so that it fool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cluding kermit, uucp and 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pseudo ttys can be used for this. 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"clone" devices normally must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ne device.  However even systems with clon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maintain old-style BS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you should read your UNIX man page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 system supports.  If your system supports 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ttys, you can find the devices avail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/dev/p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r more of the alphabetically highest pseudo tt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ystem allocates them in alphabetically)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m to yourself at leas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tty driver won't allow access to the "master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seudo tty by more than one program at a time, 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grabs a pseudo tty its his until he lets go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, to drop a connection, rtty must clos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open it.  Its a small window, 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program to get in there and grab the dev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can resecure it.  If that happens, CU and UUCP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.  Selecting a high port number is gener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minimiz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found /dev/pty[pqrs][0-f] above (64 pty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ed to configure 4 modem ports,  you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st to use /dev/ptys[cdef] for your pseudo-mode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wanted to use NC/Con ports 1-4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below to your "rc" startup script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 says to wait one second after connect befo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ed so the modem will see DTR go high for a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"AT").  The "d" says to daemoniz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s" says to suppress the Copyright Notice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y -1ds /dev/ttysc nccon-nodename 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y -1ds /dev/ttysd nccon-nodename 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y -1ds /dev/ttyse nccon-nodename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ty -1ds /dev/ttysf nccon-nodename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few lines like the following to your uucp "Device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ud rates are equivalent, since the pseudo tt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m, but they must match up with the value gi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s" file.  On some systems the "hayes" keyword is omitted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you will want to replace it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script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 ttysc ttysc 38400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 ttysd ttysd 38400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 ttyse ttyse 38400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U ttysf ttysf 38400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done just these two things, the modems will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nnected to cu and uucp, so you should be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by typ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 -l /dev/ttysc -b 38400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ystem, you may need to make a few more tw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t of it is the same as you would encount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rectly conn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several (or many) differe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 to configure pseudo-ttys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(or port group) on an NC/Con.  This works because RT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a connection when data is written to the pseudo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C/Con port is available, the connection is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ccessing the port can continue.  If the po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by another system the connection will fail, and RT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he application by momentarily closing and re-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tty port. This is compatible with the way UUCP and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TTY program is provided on an as-is basis by Digi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its customers, but because it is trick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needed only by sophisticated customer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our regular unlimited technical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works great on most systems, but depends too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features of the local UNIX system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We provide the source, internal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and an unlimited distribution license when us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 Most customers find it valuable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